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9 febbraio 2006</w:t>
        <w:tab/>
        <w:t>alle  ore  09.56</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i Martino Andrea</w:t>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è sost.to dall’avv. Romanelli R.</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sost.to dall’avv. Mascia Maurizio</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 anche per l’Avvocato      GAZZOLO ALESSANDR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 xml:space="preserve">di  FIDUCIA </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Zunino</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Pist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 avv. Zun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 SOST.TO</w:t>
            </w:r>
          </w:p>
          <w:p>
            <w:pPr>
              <w:pStyle w:val="Normal"/>
              <w:rPr>
                <w:rFonts w:eastAsia="Arial Unicode MS"/>
              </w:rPr>
            </w:pPr>
            <w:r>
              <w:rPr>
                <w:rFonts w:eastAsia="Arial Unicode MS"/>
              </w:rPr>
              <w:t>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pPr>
            <w:r>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BONAMASSA GIOR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FIERO MAR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CANESTRINI NIC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b/>
                <w:sz w:val="24"/>
              </w:rPr>
              <w:t>SOST.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b w:val="false"/>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ARUSO RAFFA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CAVALLO MI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OSTA FRANCESCA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CRISCI SIMONETT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DDABBO MAR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AGOSTINO AUROR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DALLORTO ERMANN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AMICO FELICI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DEL VECCHIO BRUN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DI RELLA AURELIO</w:t>
            </w:r>
          </w:p>
          <w:p>
            <w:pPr>
              <w:pStyle w:val="Normal"/>
              <w:rPr>
                <w:b/>
                <w:b/>
                <w:color w:val="000000"/>
                <w:sz w:val="24"/>
              </w:rPr>
            </w:pPr>
            <w:r>
              <w:rPr>
                <w:b/>
                <w:color w:val="000000"/>
                <w:sz w:val="24"/>
              </w:rPr>
              <w:t>SOST.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FIORINI ELE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LASSO ALFRED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AMBERINI ALESSANDR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GIANELLI FAUST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rPr>
            </w:pPr>
            <w:r>
              <w:rPr>
                <w:sz w:val="24"/>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GUIGLIA FILIPPO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LERICI ANTONIO </w:t>
            </w:r>
          </w:p>
          <w:p>
            <w:pPr>
              <w:pStyle w:val="Normal"/>
              <w:rPr>
                <w:sz w:val="24"/>
              </w:rPr>
            </w:pPr>
            <w:r>
              <w:rPr>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LOSSI CARLO </w:t>
            </w:r>
          </w:p>
          <w:p>
            <w:pPr>
              <w:pStyle w:val="Normal"/>
              <w:rPr>
                <w:b/>
                <w:b/>
                <w:color w:val="000000"/>
                <w:sz w:val="24"/>
              </w:rPr>
            </w:pPr>
            <w:r>
              <w:rPr>
                <w:b/>
                <w:color w:val="000000"/>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rPr>
              <w:t>DREYER JEANNETTE S</w:t>
            </w:r>
            <w:r>
              <w:rPr>
                <w:sz w:val="24"/>
                <w:lang w:val="de-DE"/>
              </w:rPr>
              <w:t>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ALTAGLIATI PATRIZIA </w:t>
            </w:r>
          </w:p>
          <w:p>
            <w:pPr>
              <w:pStyle w:val="Normal"/>
              <w:rPr>
                <w:sz w:val="24"/>
              </w:rPr>
            </w:pPr>
            <w:r>
              <w:rPr>
                <w:sz w:val="24"/>
              </w:rPr>
              <w:t>SOST. 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AZZALI MIRKO </w:t>
            </w:r>
          </w:p>
          <w:p>
            <w:pPr>
              <w:pStyle w:val="Normal"/>
              <w:rPr>
                <w:b/>
                <w:b/>
                <w:color w:val="000000"/>
                <w:sz w:val="24"/>
              </w:rPr>
            </w:pPr>
            <w:r>
              <w:rPr>
                <w:b/>
                <w:color w:val="000000"/>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ENZIONE EZIO</w:t>
            </w:r>
          </w:p>
          <w:p>
            <w:pPr>
              <w:pStyle w:val="Normal"/>
              <w:rPr>
                <w:b/>
                <w:b/>
                <w:color w:val="000000"/>
                <w:sz w:val="24"/>
              </w:rPr>
            </w:pPr>
            <w:r>
              <w:rPr>
                <w:b/>
                <w:color w:val="000000"/>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ICALI FEDERICO </w:t>
            </w:r>
          </w:p>
          <w:p>
            <w:pPr>
              <w:pStyle w:val="Normal"/>
              <w:rPr/>
            </w:pPr>
            <w:r>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MIRAGLIA MICHELA</w:t>
            </w:r>
          </w:p>
          <w:p>
            <w:pPr>
              <w:pStyle w:val="Normal"/>
              <w:rPr>
                <w:b/>
                <w:b/>
                <w:color w:val="000000"/>
                <w:sz w:val="24"/>
              </w:rPr>
            </w:pPr>
            <w:r>
              <w:rPr>
                <w:b/>
                <w:color w:val="000000"/>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MOSER LUCA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MULTEDO RAFFAELLA </w:t>
            </w:r>
          </w:p>
          <w:p>
            <w:pPr>
              <w:pStyle w:val="Normal"/>
              <w:rPr>
                <w:color w:val="000000"/>
                <w:sz w:val="24"/>
              </w:rPr>
            </w:pPr>
            <w:r>
              <w:rPr>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ADALINI GIUSEPPE </w:t>
            </w:r>
          </w:p>
          <w:p>
            <w:pPr>
              <w:pStyle w:val="Normal"/>
              <w:rPr>
                <w:b/>
                <w:b/>
                <w:color w:val="000000"/>
                <w:sz w:val="24"/>
              </w:rPr>
            </w:pPr>
            <w:r>
              <w:rPr>
                <w:b/>
                <w:color w:val="000000"/>
                <w:sz w:val="24"/>
              </w:rPr>
              <w:t>SOST. 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ESTA LIAN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NOVARO CLAUDIO </w:t>
            </w:r>
          </w:p>
          <w:p>
            <w:pPr>
              <w:pStyle w:val="Normal"/>
              <w:rPr>
                <w:b/>
                <w:b/>
                <w:color w:val="000000"/>
                <w:sz w:val="24"/>
              </w:rPr>
            </w:pPr>
            <w:r>
              <w:rPr>
                <w:b/>
                <w:color w:val="000000"/>
                <w:sz w:val="24"/>
              </w:rPr>
              <w:t>SOST. A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GANI GILBERT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 presente</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PASSEGGI RICCARDO </w:t>
            </w:r>
          </w:p>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PASTORE MASSIMO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BOTTI EMILIO </w:t>
            </w:r>
          </w:p>
          <w:p>
            <w:pPr>
              <w:pStyle w:val="Normal"/>
              <w:rPr>
                <w:color w:val="000000"/>
                <w:sz w:val="24"/>
              </w:rPr>
            </w:pPr>
            <w:r>
              <w:rPr>
                <w:sz w:val="24"/>
              </w:rPr>
              <w:t xml:space="preserve"> </w:t>
            </w:r>
            <w:r>
              <w:rPr>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ROMEO FRANCESC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ROSSI DARIO </w:t>
            </w:r>
          </w:p>
          <w:p>
            <w:pPr>
              <w:pStyle w:val="Normal"/>
              <w:rPr>
                <w:b/>
                <w:b/>
                <w:color w:val="000000"/>
                <w:sz w:val="24"/>
              </w:rPr>
            </w:pPr>
            <w:r>
              <w:rPr>
                <w:b/>
                <w:color w:val="000000"/>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SABATTINI SIMONE </w:t>
            </w:r>
          </w:p>
          <w:p>
            <w:pPr>
              <w:pStyle w:val="Normal"/>
              <w:rPr>
                <w:b/>
                <w:b/>
                <w:color w:val="000000"/>
                <w:sz w:val="24"/>
              </w:rPr>
            </w:pPr>
            <w:r>
              <w:rPr>
                <w:b/>
                <w:color w:val="000000"/>
                <w:sz w:val="24"/>
              </w:rPr>
              <w:t>SOST. A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CCO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SANDRA ANDRE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rFonts w:cs="Times New Roman" w:ascii="Times New Roman" w:hAnsi="Times New Roman"/>
                <w:sz w:val="24"/>
              </w:rPr>
              <w:t>SODANI PAOLO ANGELO</w:t>
            </w:r>
            <w:r>
              <w:rPr>
                <w:rFonts w:cs="Times New Roman" w:ascii="Times New Roman" w:hAnsi="Times New Roman"/>
                <w:b w:val="false"/>
                <w:sz w:val="24"/>
              </w:rPr>
              <w:t xml:space="preserve"> </w:t>
            </w:r>
          </w:p>
          <w:p>
            <w:pPr>
              <w:pStyle w:val="Normal"/>
              <w:rPr>
                <w:sz w:val="24"/>
              </w:rPr>
            </w:pPr>
            <w:r>
              <w:rPr>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DDEI FABIO </w:t>
            </w:r>
          </w:p>
          <w:p>
            <w:pPr>
              <w:pStyle w:val="Normal"/>
              <w:rPr>
                <w:b/>
                <w:b/>
                <w:color w:val="000000"/>
                <w:sz w:val="24"/>
              </w:rPr>
            </w:pPr>
            <w:r>
              <w:rPr>
                <w:b/>
                <w:color w:val="000000"/>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rPr>
              <w:t>POLL</w:t>
            </w:r>
            <w:r>
              <w:rPr>
                <w:sz w:val="24"/>
                <w:lang w:val="fr-FR"/>
              </w:rPr>
              <w:t>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lang w:val="fr-FR"/>
              </w:rPr>
            </w:pPr>
            <w:r>
              <w:rPr>
                <w:b/>
                <w:sz w:val="24"/>
                <w:lang w:val="fr-FR"/>
              </w:rPr>
              <w:t xml:space="preserve">TAMBUSCIO EMANUELE  </w:t>
            </w:r>
          </w:p>
          <w:p>
            <w:pPr>
              <w:pStyle w:val="Normal"/>
              <w:rPr>
                <w:sz w:val="24"/>
              </w:rPr>
            </w:pPr>
            <w:r>
              <w:rPr>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b/>
                <w:b/>
                <w:sz w:val="24"/>
              </w:rPr>
            </w:pPr>
            <w:r>
              <w:rPr>
                <w:b/>
                <w:sz w:val="24"/>
              </w:rPr>
              <w:t xml:space="preserve">TARTARINI LAURA </w:t>
            </w:r>
          </w:p>
          <w:p>
            <w:pPr>
              <w:pStyle w:val="Normal"/>
              <w:rPr>
                <w:b/>
                <w:b/>
                <w:color w:val="000000"/>
                <w:sz w:val="24"/>
              </w:rPr>
            </w:pPr>
            <w:r>
              <w:rPr>
                <w:b/>
                <w:color w:val="000000"/>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napToGrid w:val="false"/>
              <w:spacing w:before="63" w:after="0"/>
              <w:rPr>
                <w:rFonts w:eastAsia="Arial Unicode MS"/>
                <w:color w:val="000000"/>
                <w:sz w:val="24"/>
              </w:rPr>
            </w:pPr>
            <w:r>
              <w:rPr>
                <w:rFonts w:eastAsia="Arial Unicode MS"/>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24"/>
              </w:rPr>
            </w:pPr>
            <w:r>
              <w:rPr>
                <w:rFonts w:eastAsia="Arial Unicode MS"/>
                <w:color w:val="000000"/>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TRUCCO LORENZ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ERNAZZA ANDREA </w:t>
            </w:r>
          </w:p>
          <w:p>
            <w:pPr>
              <w:pStyle w:val="Normal"/>
              <w:rPr>
                <w:sz w:val="24"/>
              </w:rPr>
            </w:pPr>
            <w:r>
              <w:rPr>
                <w:sz w:val="24"/>
              </w:rPr>
              <w:t>SOST. 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CINI MANLIO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 xml:space="preserve">VITALE GIANLUCA </w:t>
            </w:r>
          </w:p>
          <w:p>
            <w:pPr>
              <w:pStyle w:val="Normal"/>
              <w:rPr>
                <w:sz w:val="24"/>
              </w:rPr>
            </w:pPr>
            <w:r>
              <w:rPr>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presente ai fini pratica forense per studio avv. Bigliazzi la Dr.ssa Manuela Marcat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Tambuscio nomina sostituto processuale l’Avv. Passegg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i dà atto della presenza dell’avv. Bigliazzi alle ore 10.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BERTOLA MATTEO</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Si dà atto che il teste è assistito dall’avv. Mazzali sost. Avv. Taddei</w:t>
      </w:r>
    </w:p>
    <w:p>
      <w:pPr>
        <w:pStyle w:val="Normal"/>
        <w:jc w:val="both"/>
        <w:rPr>
          <w:b/>
          <w:b/>
          <w:sz w:val="24"/>
        </w:rPr>
      </w:pPr>
      <w:r>
        <w:rPr>
          <w:b/>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BERTOLA MATTEO</w:t>
      </w:r>
    </w:p>
    <w:p>
      <w:pPr>
        <w:pStyle w:val="Normal"/>
        <w:jc w:val="both"/>
        <w:rPr>
          <w:b/>
          <w:b/>
          <w:sz w:val="24"/>
        </w:rPr>
      </w:pPr>
      <w:r>
        <w:rPr>
          <w:b/>
          <w:sz w:val="24"/>
        </w:rPr>
      </w:r>
    </w:p>
    <w:p>
      <w:pPr>
        <w:pStyle w:val="Normal"/>
        <w:jc w:val="both"/>
        <w:rPr>
          <w:sz w:val="24"/>
        </w:rPr>
      </w:pPr>
      <w:r>
        <w:rPr>
          <w:sz w:val="24"/>
        </w:rPr>
        <w:t>e sono nato/a a Lecco il 4\7\77</w:t>
      </w:r>
    </w:p>
    <w:p>
      <w:pPr>
        <w:pStyle w:val="Normal"/>
        <w:jc w:val="both"/>
        <w:rPr>
          <w:sz w:val="24"/>
        </w:rPr>
      </w:pPr>
      <w:r>
        <w:rPr>
          <w:sz w:val="24"/>
        </w:rPr>
      </w:r>
    </w:p>
    <w:p>
      <w:pPr>
        <w:pStyle w:val="Normal"/>
        <w:jc w:val="both"/>
        <w:rPr>
          <w:color w:val="000000"/>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la situazione era tranqui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ll’altra parte era chiaro ci fosse qualcuno.  C’era trambusto. Mi sono diretto al piano superi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ll’atrio le luci non erano cambiate. I bagni erano illuminati. Potevo muovermi senza scontr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bbiamo seguito il flusso delle persone e ci siamo diretti verso i piani superiori. Guardando dalla tromba delle scale mi sono accorto che erano forze dell’ordine. Non so la situazione dei P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è comparso l’avv. Pastore alle ore 10.2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al teste foto rep. 070 H.</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riconosco la ragazza anche se la foto non è chia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un agente ha preso il mio portafoglio. Ha aperto il foglio dove c’erano scritti i nomi di avvocati e lo ha buttato. Lo zaino lo hanno preso e hanno iniziato a rovistare. Non avevo più gli occhiali. Non ho notato bottiglie molotov. Era solo un dormito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di reperti n. 1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ho visto tali oggetti nella scuo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la persona sulla sx. con la maglietta giallina. Erano stranieri. Non mi sono mai sentito dire che ero in stato di arresto. L’ho capito da solo. Forse in ospedale perché sono stato ricoverato in Villa Scassi. Ho fatto ingresso in carcere. In ospedale non ho ricevuto visite. I miei genitori hanno capito tramite la televisione che ero ricoverato. I miei genitori da Lecco sono venuti a Genova. Ho cercato di tranquillizzarli anche se ero in mane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addei: in quell’istante non ho sentito dire “polizia”. Non so dire con certezza dove Sara Bartesaghi fu colpita.  Sono stato colpito da un manganello presumo alla schiena. Quando ero accovacciato invece alla testa. Ho cercato di proteggermi con le mani. Nella testa mi hanno dato dei punti di sutura. Le botte sulle mani restano per parecchi mesi. Lunedì sera dopo essere stato rilasciato i miei mi hanno comunicato che era in corso da loro una perquisizione. Mi hanno preso un blocco notes e non l’ho più rivi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ddei produce cedolino di infermità e diario clinico relativi al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manelli R.: mi è stato mostrato un album fotograf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mostra foto di casch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riconosco quello luci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Sig.ra Bartesaghi Enrica madre della P.C. si è allontanata dall’aula prima dell’esame della figl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agani si è presentato in aula alle ore 10.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BARTESAGHI GALLO SARA</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Si dà atto che il teste è assistito dall’avv. Pagani</w:t>
        <w:tab/>
      </w:r>
    </w:p>
    <w:p>
      <w:pPr>
        <w:pStyle w:val="Normal"/>
        <w:jc w:val="both"/>
        <w:rPr>
          <w:b/>
          <w:b/>
          <w:sz w:val="24"/>
        </w:rPr>
      </w:pPr>
      <w:r>
        <w:rPr>
          <w:b/>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BARTESAGHI GALLO SARA</w:t>
      </w:r>
    </w:p>
    <w:p>
      <w:pPr>
        <w:pStyle w:val="Normal"/>
        <w:jc w:val="both"/>
        <w:rPr>
          <w:b/>
          <w:b/>
          <w:sz w:val="24"/>
        </w:rPr>
      </w:pPr>
      <w:r>
        <w:rPr>
          <w:b/>
          <w:sz w:val="24"/>
        </w:rPr>
      </w:r>
    </w:p>
    <w:p>
      <w:pPr>
        <w:pStyle w:val="Normal"/>
        <w:jc w:val="both"/>
        <w:rPr>
          <w:sz w:val="24"/>
        </w:rPr>
      </w:pPr>
      <w:r>
        <w:rPr>
          <w:sz w:val="24"/>
        </w:rPr>
        <w:t>e sono nato/a a Lecco  il 7\5\8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con Matteo Bertola e Ivan Giovanetti all’interno della scuola. Ero arrivata verso le 11.30. Avevo dormito nella Diaz la notte precedente. La situazione era tranquilla: c’erano ragazzi ai PC e altri dormivano. Volevamo uscire. Dall’esterno si sentivano rumori forti e i vetri venivano spaccati da fuori. Non ho capito che era arrivata la polizia. Ho sentito fori rumori. Avevo paura. Avevo visto una panchetta piccola davanti alla porta.  Non ho capito subito che era la polizia. Nessuno aveva bastoni per reagire. Siamo saliti fino all’ultimo piano. Ivan l’ho perso subito. Matteo ed io ci siamo chiusi in un bagno. C’erano ponteggi, lavori in corso. C’era altra gente, non mol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sentito rumore. Hanno acceso la luce nel bagno, hanno aperto la porta e un poliziotto mi ha manganellato. Avevano fazzoletti sul viso. Uno di loro senza fazzoletto disse agli altri di smetterla di picchiarmi. Non lo fecero. Avevano divise blu con caschi. I colpi me li diedero con i manganelli non con le mani. Non so indicare il tipo di manganello. Non ho fatto caso ad alt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scesa dalle scale con il poliziotto. Ho perso Matteo. Ogni volta che passavano i poliziotti davano manganellate a ragazzi accovacciati, inermi. Avevano tutti le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cune persone non avevano la divisa ma sembravano poliziotti. Andavano a parlare con i poliziotti in divisa. Non sono in grado di fornire descrizione. In palestra c’era gente per terra. Si sentiva chiamare “ambulanza” da chi era ferito. Ero agitata e urlavo “io muoio se non mi portate v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ndo sono arrivata giù un poliziotto mostrava con un manganello una maglietta nera come se fosse una prova. Non mi hanno lasciato prendere le mie cose. Non mi hanno restituito tu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maglietta non è stata raccolta, veniva solo mostrata. Non ho visto mazze, bottiglie molotov.</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stata visitata. Hanno preso i documenti. Alcuni oggetti personali sono stati buttati v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rep. 172 parte I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sono in grado di identificare le varie tipologie di unifor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Pagani: a causa della prima manganellata mi hanno dato dei punti in testa. Avevo ematom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faceva male la testa per qualche mese. Ho subito risvolti psicologici . Mi è rimasta la paura di uomini in divisa. Ho reazioni di panico, vado fuori di testa. Anche solo per un normale controllo dei documenti. Al momento dei fatti vivevo in famiglia. I miei ne sono venuti a conoscenza perchè lì ho chiamati a Bolzaneto. Hanno telefonato nelle carceri, negli ospedali perché sono scomparsa per 2-3 gg.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a madre è diventata apprensiva. Dovevo telefonarle se andavo via altrimenti si agitava e si metteva a piang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si riserva di produrre documentazione e fotograf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difesa produce scheda di pronto soccorso relativa alla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manelli R.: ha detto agli altri di smettere. Ho pensato che fosse di un grado superiore per que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ultedo si è presentato in aula alle ore 11.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Il Collegio sospende l’udienza alle ore 11.20. Rientra in aula alle ore 11.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Tartarini è presente in aula alle ore 11.5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 xml:space="preserve">A questo punto viene introdotto il teste/PC richiesto da PM </w:t>
      </w:r>
    </w:p>
    <w:p>
      <w:pPr>
        <w:pStyle w:val="Normal"/>
        <w:jc w:val="both"/>
        <w:rPr>
          <w:sz w:val="24"/>
        </w:rPr>
      </w:pPr>
      <w:r>
        <w:rPr>
          <w:sz w:val="24"/>
        </w:rPr>
      </w:r>
    </w:p>
    <w:p>
      <w:pPr>
        <w:pStyle w:val="Normal"/>
        <w:jc w:val="both"/>
        <w:rPr>
          <w:b/>
          <w:b/>
          <w:color w:val="000000"/>
          <w:sz w:val="24"/>
        </w:rPr>
      </w:pPr>
      <w:r>
        <w:rPr>
          <w:b/>
          <w:sz w:val="24"/>
        </w:rPr>
        <w:t>PROVENZANO MANFREDI</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pPr>
      <w:r>
        <w:rPr>
          <w:b/>
          <w:sz w:val="24"/>
        </w:rPr>
        <w:t xml:space="preserve">Si dà atto che il teste è assistito dall’avv. Sodani, </w:t>
      </w:r>
      <w:r>
        <w:rPr>
          <w:sz w:val="24"/>
        </w:rPr>
        <w:t>presente in aula alla ripresa del procedi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 PROVENZANO MANFREDI</w:t>
      </w:r>
    </w:p>
    <w:p>
      <w:pPr>
        <w:pStyle w:val="Normal"/>
        <w:jc w:val="both"/>
        <w:rPr>
          <w:b/>
          <w:b/>
          <w:sz w:val="24"/>
        </w:rPr>
      </w:pPr>
      <w:r>
        <w:rPr>
          <w:b/>
          <w:sz w:val="24"/>
        </w:rPr>
      </w:r>
    </w:p>
    <w:p>
      <w:pPr>
        <w:pStyle w:val="Normal"/>
        <w:jc w:val="both"/>
        <w:rPr>
          <w:sz w:val="24"/>
        </w:rPr>
      </w:pPr>
      <w:r>
        <w:rPr>
          <w:sz w:val="24"/>
        </w:rPr>
        <w:t>e sono nato/a a Palermo  il 28\3\82</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evo intenzione di pernottare nell’edificio. Io ero con un amico che si chiama Primosic.</w:t>
      </w:r>
    </w:p>
    <w:p>
      <w:pPr>
        <w:pStyle w:val="Normal"/>
        <w:jc w:val="both"/>
        <w:rPr>
          <w:sz w:val="24"/>
        </w:rPr>
      </w:pPr>
      <w:r>
        <w:rPr>
          <w:sz w:val="24"/>
        </w:rPr>
        <w:t>Mi ero sistemato al piano terra, non ricordo dove ma ero all’interno della palestra. Non ricordo di aver visto macchine delle forze dell’ordine.</w:t>
      </w:r>
    </w:p>
    <w:p>
      <w:pPr>
        <w:pStyle w:val="Normal"/>
        <w:jc w:val="both"/>
        <w:rPr>
          <w:sz w:val="24"/>
        </w:rPr>
      </w:pPr>
      <w:r>
        <w:rPr>
          <w:sz w:val="24"/>
        </w:rPr>
        <w:t>Non ricordo chi chiudeva la porta con la panca. Erano due persone. C’era agitazione. Vedevo ma ricordo che le scale erano buie. La palestra era illuminata. Non ricordo se ho trovato ostacoli sulle scale. Sono giunto all’ultimo piano. Ho conosciuto una ragazza tedesca di nome Dafne. Abbiamo sentito le urla delle persone al piano di sotto. La porta si è aperta con un calcio dato dai poliziotti. Siamo stati presi a manganellate. Mi hanno spruzzato un liquido urticante sugli occhi. Non riuscivo a vedere bene. Avevano una divisa blu scura con un fazzoletto bordot.  Quando sono entrati siamo rimasti accovacciati per terra. Siamo stati divisi. Sentivo le urla delle altre persone. Sono stato portato in un’aula buia. Sono stato massacrato per circa un quarto d’ora. Mi hanno manganellato.</w:t>
      </w:r>
    </w:p>
    <w:p>
      <w:pPr>
        <w:pStyle w:val="Normal"/>
        <w:jc w:val="both"/>
        <w:rPr>
          <w:sz w:val="24"/>
        </w:rPr>
      </w:pPr>
      <w:r>
        <w:rPr>
          <w:sz w:val="24"/>
        </w:rPr>
        <w:t>Sentivo le urla delle persone. Ero grondante di sangue. Mi hanno portato giù perle scale. Non mi hanno sollevato ma trascinato per le scale. Fuori dalla scuola c’era molta polizia e flash. Avevo bagagli ma non mi è stato restituito.</w:t>
      </w:r>
    </w:p>
    <w:p>
      <w:pPr>
        <w:pStyle w:val="Normal"/>
        <w:jc w:val="both"/>
        <w:rPr>
          <w:sz w:val="24"/>
        </w:rPr>
      </w:pPr>
      <w:r>
        <w:rPr>
          <w:sz w:val="24"/>
        </w:rPr>
        <w:t>Alla domenica in ospedale ho visto dei poliziotti a cui domandai perché fossero lì e mi risposero che ero in stato d’arresto.</w:t>
      </w:r>
    </w:p>
    <w:p>
      <w:pPr>
        <w:pStyle w:val="Normal"/>
        <w:jc w:val="both"/>
        <w:rPr>
          <w:sz w:val="24"/>
        </w:rPr>
      </w:pPr>
      <w:r>
        <w:rPr>
          <w:sz w:val="24"/>
        </w:rPr>
        <w:t>Ho riportato fratture alle dita. Sono stato operato. Ho ricevuto un danno permanente. Ho subito trauma cranico, mi hanno dato anche dei punti.</w:t>
      </w:r>
    </w:p>
    <w:p>
      <w:pPr>
        <w:pStyle w:val="Normal"/>
        <w:jc w:val="both"/>
        <w:rPr>
          <w:sz w:val="24"/>
        </w:rPr>
      </w:pPr>
      <w:r>
        <w:rPr>
          <w:sz w:val="24"/>
        </w:rPr>
        <w:t>Il PM mostra filmato n.199 parte I.</w:t>
      </w:r>
    </w:p>
    <w:p>
      <w:pPr>
        <w:pStyle w:val="Normal"/>
        <w:jc w:val="both"/>
        <w:rPr>
          <w:sz w:val="24"/>
        </w:rPr>
      </w:pPr>
      <w:r>
        <w:rPr>
          <w:sz w:val="24"/>
        </w:rPr>
        <w:t>ADR: mi riconosco.</w:t>
      </w:r>
    </w:p>
    <w:p>
      <w:pPr>
        <w:pStyle w:val="Normal"/>
        <w:jc w:val="both"/>
        <w:rPr>
          <w:sz w:val="24"/>
        </w:rPr>
      </w:pPr>
      <w:r>
        <w:rPr>
          <w:sz w:val="24"/>
        </w:rPr>
        <w:t>Il PM mostra foto segnaletica di  Dighers Dafne.</w:t>
      </w:r>
    </w:p>
    <w:p>
      <w:pPr>
        <w:pStyle w:val="Normal"/>
        <w:jc w:val="both"/>
        <w:rPr>
          <w:sz w:val="24"/>
        </w:rPr>
      </w:pPr>
      <w:r>
        <w:rPr>
          <w:sz w:val="24"/>
        </w:rPr>
        <w:t>ADR: la riconosco era con me.</w:t>
      </w:r>
    </w:p>
    <w:p>
      <w:pPr>
        <w:pStyle w:val="Normal"/>
        <w:jc w:val="both"/>
        <w:rPr>
          <w:sz w:val="24"/>
        </w:rPr>
      </w:pPr>
      <w:r>
        <w:rPr>
          <w:sz w:val="24"/>
        </w:rPr>
        <w:t>Il PM mostra filmato sulle divise.</w:t>
      </w:r>
    </w:p>
    <w:p>
      <w:pPr>
        <w:pStyle w:val="Normal"/>
        <w:jc w:val="both"/>
        <w:rPr>
          <w:sz w:val="24"/>
        </w:rPr>
      </w:pPr>
      <w:r>
        <w:rPr>
          <w:sz w:val="24"/>
        </w:rPr>
        <w:t xml:space="preserve">ADR: le divise blu scuro con i fazzoletti rossi le riconosco. La parte superiore è blu scuro con delle imbottiture. I miei genitori hanno saputo del mio stato di arresto dai giornali. Non mi hanno potuto fare visita perché in stato di arresto. </w:t>
      </w:r>
    </w:p>
    <w:p>
      <w:pPr>
        <w:pStyle w:val="Normal"/>
        <w:jc w:val="both"/>
        <w:rPr>
          <w:sz w:val="24"/>
        </w:rPr>
      </w:pPr>
      <w:r>
        <w:rPr>
          <w:sz w:val="24"/>
        </w:rPr>
        <w:t xml:space="preserve">ADR Avv. Sodani: ripetevano in continuazione: “dimmi che sei una merda, dimmi che sei una merda”. Speravo che finissero. Ho avuto l’impressione di svenire. Le frasi le hanno ripetute per tutto il tempo. </w:t>
      </w:r>
    </w:p>
    <w:p>
      <w:pPr>
        <w:pStyle w:val="Normal"/>
        <w:jc w:val="both"/>
        <w:rPr>
          <w:sz w:val="24"/>
        </w:rPr>
      </w:pPr>
      <w:r>
        <w:rPr>
          <w:sz w:val="24"/>
        </w:rPr>
        <w:t>Non ricordo se gli operatori sanitari hanno parlato con i poliziotti.</w:t>
      </w:r>
    </w:p>
    <w:p>
      <w:pPr>
        <w:pStyle w:val="Normal"/>
        <w:jc w:val="both"/>
        <w:rPr>
          <w:sz w:val="24"/>
        </w:rPr>
      </w:pPr>
      <w:r>
        <w:rPr>
          <w:sz w:val="24"/>
        </w:rPr>
        <w:t>Mio padre ha chiesto di vedermi ma gli hanno riferito che non poteva perché ero in stato d’arresto. Ero piantonato. Si davano il cambio. Un poliziotto mi cantò faccetta nera e mi disse che sarei rimasto in carcere per anni. L’ho descritto con accento campano e circa del 70. sono stato oprato un’altra volta.</w:t>
      </w:r>
    </w:p>
    <w:p>
      <w:pPr>
        <w:pStyle w:val="Normal"/>
        <w:jc w:val="both"/>
        <w:rPr>
          <w:sz w:val="24"/>
        </w:rPr>
      </w:pPr>
      <w:r>
        <w:rPr>
          <w:sz w:val="24"/>
        </w:rPr>
        <w:t>La difesa dichiara di aver già prodotto documentazione medica. Si riserva di produrne altra.</w:t>
      </w:r>
    </w:p>
    <w:p>
      <w:pPr>
        <w:pStyle w:val="Normal"/>
        <w:jc w:val="both"/>
        <w:rPr>
          <w:sz w:val="24"/>
        </w:rPr>
      </w:pPr>
      <w:r>
        <w:rPr>
          <w:sz w:val="24"/>
        </w:rPr>
        <w:t>Adr Avv. Tartarici: ero insieme a lei e i poliziotti facevano parte dello stesso gruppo.</w:t>
      </w:r>
    </w:p>
    <w:p>
      <w:pPr>
        <w:pStyle w:val="Normal"/>
        <w:jc w:val="both"/>
        <w:rPr>
          <w:sz w:val="24"/>
        </w:rPr>
      </w:pPr>
      <w:r>
        <w:rPr>
          <w:sz w:val="24"/>
        </w:rPr>
        <w:t>Adr Avv. Romanelli R.:  ho visto documentazione sulle divise. Avevano un fazzoletto rosso-bordot e la parte superiore blu scuro.  Ricordo solo questo perché venivo malmenato e c’era buio. Non ricordo la cintura dei poliziotti. Ho incontrato dopo la ragazza. Non abbiamo parlato dei fatti che ci sono successi.</w:t>
      </w:r>
    </w:p>
    <w:p>
      <w:pPr>
        <w:pStyle w:val="Normal"/>
        <w:jc w:val="both"/>
        <w:rPr>
          <w:sz w:val="24"/>
        </w:rPr>
      </w:pPr>
      <w:r>
        <w:rPr>
          <w:sz w:val="24"/>
        </w:rPr>
        <w:t xml:space="preserve">Adr PM: ricordo che paramedici erano alti 1.65-1.70 la donna era bionda con capelli di lunghezza media; quelli del ragazzo erano scuri. Erano giovani. </w:t>
      </w:r>
    </w:p>
    <w:p>
      <w:pPr>
        <w:pStyle w:val="Normal"/>
        <w:jc w:val="both"/>
        <w:rPr>
          <w:sz w:val="24"/>
        </w:rPr>
      </w:pPr>
      <w:r>
        <w:rPr>
          <w:sz w:val="24"/>
        </w:rPr>
        <w:t>Il PM mostra lo stesso filmato in cui il teste si è riconosciuto.</w:t>
      </w:r>
    </w:p>
    <w:p>
      <w:pPr>
        <w:pStyle w:val="Normal"/>
        <w:jc w:val="both"/>
        <w:rPr>
          <w:sz w:val="24"/>
        </w:rPr>
      </w:pPr>
      <w:r>
        <w:rPr>
          <w:sz w:val="24"/>
        </w:rPr>
        <w:t>ADR: sono le stesse persone che mi hanno portato giù per le sc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l’udienza al  </w:t>
      </w:r>
      <w:r>
        <w:rPr>
          <w:b/>
          <w:color w:val="000000"/>
          <w:sz w:val="24"/>
        </w:rPr>
        <w:t>15.2.06 ore  9.30</w:t>
      </w:r>
      <w:r>
        <w:rPr>
          <w:color w:val="000000"/>
          <w:sz w:val="24"/>
        </w:rPr>
        <w:t xml:space="preserve"> senza l’intervento dell’interprete in quanto verranno escussi i testi italiani Primosic Federico e Bocchino Emiliano come da dichiarazione res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itazione testi a cura del PM. Il  Pm si riserva di produrre in cancelleria eventuali ulteriori nominativi di testi italiani da sentirsi alla prossima udienza e produce CD contenente foto rammostrate nelle udienze del 25 e del 26 gennaio 20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2.38.</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 xml:space="preserve">      Dr.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53:00Z</dcterms:created>
  <dc:creator>Tribunale di Genova</dc:creator>
  <dc:description/>
  <dc:language>en-US</dc:language>
  <cp:lastModifiedBy>Tribunale di Genova</cp:lastModifiedBy>
  <cp:lastPrinted>2006-02-09T13:15:00Z</cp:lastPrinted>
  <dcterms:modified xsi:type="dcterms:W3CDTF">2006-02-09T12:17:00Z</dcterms:modified>
  <cp:revision>7</cp:revision>
  <dc:subject/>
  <dc:title>N</dc:title>
</cp:coreProperties>
</file>